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1416" w:hanging="0"/>
        <w:rPr/>
      </w:pPr>
      <w:r>
        <w:rPr/>
      </w:r>
    </w:p>
    <w:p>
      <w:pPr>
        <w:pStyle w:val="TextBody"/>
        <w:ind w:left="1416" w:hanging="0"/>
        <w:rPr/>
      </w:pPr>
      <w:r>
        <w:rPr/>
        <w:t xml:space="preserve">                                                 </w:t>
      </w:r>
    </w:p>
    <w:p>
      <w:pPr>
        <w:pStyle w:val="TextBody"/>
        <w:ind w:left="1416" w:hanging="0"/>
        <w:rPr/>
      </w:pPr>
      <w:r>
        <w:rPr/>
      </w:r>
    </w:p>
    <w:p>
      <w:pPr>
        <w:pStyle w:val="TextBody"/>
        <w:ind w:left="1416" w:hanging="0"/>
        <w:rPr/>
      </w:pPr>
      <w:r>
        <w:rPr/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IGLIO COMUNAL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a Verdi,35  80133 Napoli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ORDINE DEL GIORNO presentato dal consigliere </w:t>
      </w:r>
      <w:r>
        <w:rPr>
          <w:b/>
          <w:bCs/>
          <w:sz w:val="28"/>
          <w:szCs w:val="28"/>
        </w:rPr>
        <w:t>MARIANO ANNICIELL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to e approvato all’unanimità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  <w:t xml:space="preserve">      Del 24/09/2010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</w:t>
      </w:r>
      <w:r>
        <w:rPr>
          <w:rFonts w:cs="Arial" w:ascii="Arial" w:hAnsi="Arial"/>
          <w:b/>
          <w:sz w:val="32"/>
          <w:szCs w:val="32"/>
        </w:rPr>
        <w:t>Linee guida nuovo Regolamento Polizia Loca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REMESSO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HE  l'art. 54 del decreto l.vo 267/2000, modificato dalla l. 24 luglio 2008 n. 125 di conversione del decreto legge 23 maggio 2008 n. 2, al comma 2 che conferisce al Sindaco il potere di poter chiedere la cooperazione della Polizia Locale con le Forze dell'Ordine dello Stato in tema di pubblica sicurezza, e che il Corpo dei Vigili Urbani del Comune di Napoli debba subire una implementazione di organico, alla quale già si è provveduto in parte attraverso il concorso pubblico esterno attualmente in corso;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HE la Polizia Turistica è istituita in tutte le città turistiche e svolge le importanti funzioni di tutela/orientamento/informazione dei viaggiatori, essendo semplicemente raggiungibile ed individuabile attraverso le divise, i presidi e i call center operativi 24 ore su 24 riportati sempre in tutte le guide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SI IMPEGNA LA GIUNTA A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stituzione di una particolare categoria di agenti di Polizia Locale denominata “Polizia Turistica” avente come compito  quello di presidiare i punti della città a maggiore richiamo turistico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stituzione di un numero telefonico collegato h24 al corpo di Polizia Turistica, di  supporto ai turisti, sia in termini di informazioni che di tutela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iffusione massiccia del numero telefonico della Polizia Turistica attraverso i canali istituzionali, e attraverso la pubblicazione nelle maggiori guide turistiche (ad esempio Lonely Planet, Guida Routard ecc.) che riguardano Napoli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</w:rPr>
        <w:t xml:space="preserve">Reclutamento per il  Corpo della Polizia Turistica, </w:t>
      </w:r>
      <w:r>
        <w:rPr>
          <w:b/>
          <w:bCs/>
          <w:sz w:val="28"/>
          <w:szCs w:val="28"/>
        </w:rPr>
        <w:t>esclusivamente</w:t>
      </w:r>
      <w:r>
        <w:rPr>
          <w:bCs/>
          <w:sz w:val="28"/>
          <w:szCs w:val="28"/>
        </w:rPr>
        <w:t xml:space="preserve"> di Agenti che sappiano parlare in modo fluente almeno una lingua straniera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851" w:right="1134" w:gutter="0" w:header="0" w:top="142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sz w:val="2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b/>
      <w:bCs/>
    </w:rPr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5:51:00Z</dcterms:created>
  <dc:creator>COMUNE DI NAPOLI</dc:creator>
  <dc:description/>
  <cp:keywords/>
  <dc:language>en-US</dc:language>
  <cp:lastModifiedBy>pc</cp:lastModifiedBy>
  <cp:lastPrinted>2007-09-20T18:17:00Z</cp:lastPrinted>
  <dcterms:modified xsi:type="dcterms:W3CDTF">2010-09-24T16:12:00Z</dcterms:modified>
  <cp:revision>5</cp:revision>
  <dc:subject/>
  <dc:title>                                                  </dc:title>
</cp:coreProperties>
</file>